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  <w:u w:val="single"/>
        </w:rPr>
      </w:pPr>
      <w:r>
        <w:rPr>
          <w:rFonts w:cs="Abadi MT Condensed Extra Bold" w:ascii="Abadi MT Condensed Extra Bold" w:hAnsi="Abadi MT Condensed Extra Bold"/>
          <w:b/>
          <w:sz w:val="36"/>
          <w:highlight w:val="yellow"/>
          <w:u w:val="single"/>
        </w:rPr>
        <w:t>Social Studies Notebook Blocks 3-4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Warmup Page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Course Map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 xml:space="preserve">Table of Contents- 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eastAsia="Abadi MT Condensed Extra Bold" w:cs="Abadi MT Condensed Extra Bold" w:ascii="Abadi MT Condensed Extra Bold" w:hAnsi="Abadi MT Condensed Extra Bold"/>
          <w:b/>
          <w:sz w:val="36"/>
        </w:rPr>
        <w:t xml:space="preserve">   </w:t>
      </w:r>
      <w:r>
        <w:rPr>
          <w:rFonts w:cs="Abadi MT Condensed Extra Bold" w:ascii="Abadi MT Condensed Extra Bold" w:hAnsi="Abadi MT Condensed Extra Bold"/>
          <w:b/>
          <w:sz w:val="36"/>
        </w:rPr>
        <w:tab/>
        <w:t xml:space="preserve">1.  </w:t>
        <w:tab/>
        <w:t>Grading Policy</w:t>
      </w:r>
    </w:p>
    <w:p>
      <w:pPr>
        <w:pStyle w:val="Normal"/>
        <w:rPr/>
      </w:pPr>
      <w:r>
        <w:rPr>
          <w:rFonts w:eastAsia="Abadi MT Condensed Extra Bold" w:cs="Abadi MT Condensed Extra Bold" w:ascii="Abadi MT Condensed Extra Bold" w:hAnsi="Abadi MT Condensed Extra Bold"/>
          <w:b/>
          <w:sz w:val="36"/>
        </w:rPr>
        <w:t xml:space="preserve">   </w:t>
      </w:r>
      <w:r>
        <w:rPr>
          <w:rFonts w:cs="Abadi MT Condensed Extra Bold" w:ascii="Abadi MT Condensed Extra Bold" w:hAnsi="Abadi MT Condensed Extra Bold"/>
          <w:b/>
          <w:sz w:val="36"/>
        </w:rPr>
        <w:tab/>
        <w:t>2.</w:t>
        <w:tab/>
        <w:t>Africa Crossword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>3.</w:t>
        <w:tab/>
        <w:t xml:space="preserve">Africa Unit </w:t>
        <w:tab/>
        <w:tab/>
        <w:tab/>
        <w:tab/>
        <w:t>Organizer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>4.</w:t>
        <w:tab/>
        <w:t>Africa Atlas Packet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>5.</w:t>
        <w:tab/>
        <w:t xml:space="preserve">Regions of Africa </w:t>
        <w:tab/>
        <w:tab/>
        <w:t>Chart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>6.</w:t>
        <w:tab/>
        <w:t xml:space="preserve">Working with </w:t>
        <w:tab/>
        <w:tab/>
        <w:t xml:space="preserve">      Environmental </w:t>
        <w:tab/>
        <w:tab/>
        <w:tab/>
        <w:t>Issues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>7.</w:t>
        <w:tab/>
        <w:t xml:space="preserve">Masai/Bushmen </w:t>
        <w:tab/>
        <w:tab/>
        <w:tab/>
        <w:t>Chart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 xml:space="preserve">8.  </w:t>
        <w:tab/>
        <w:t xml:space="preserve">Water Research </w:t>
        <w:tab/>
        <w:tab/>
        <w:tab/>
        <w:t>Chart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 xml:space="preserve">9.  </w:t>
        <w:tab/>
        <w:t>Conflict Diamonds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 xml:space="preserve">10. </w:t>
        <w:tab/>
        <w:t>Child Soldiers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 xml:space="preserve">11. </w:t>
        <w:tab/>
        <w:t xml:space="preserve">History of Darfur </w:t>
        <w:tab/>
        <w:tab/>
        <w:t>and Sudan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>12.</w:t>
        <w:tab/>
        <w:t>Darfur Notes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 xml:space="preserve">13. </w:t>
        <w:tab/>
        <w:t>Conflict in Darfur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ab/>
        <w:t>Video notes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>14.</w:t>
        <w:tab/>
        <w:t xml:space="preserve">Anti-Apartheid </w:t>
        <w:tab/>
        <w:tab/>
        <w:tab/>
        <w:t>Movement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>15.</w:t>
        <w:tab/>
        <w:t>Word Web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>16.</w:t>
        <w:tab/>
        <w:t>Colonialism Notes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>17.</w:t>
        <w:tab/>
        <w:t xml:space="preserve">Mystery </w:t>
        <w:tab/>
        <w:tab/>
        <w:tab/>
        <w:tab/>
        <w:tab/>
        <w:t>Environments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>18.</w:t>
        <w:tab/>
        <w:t xml:space="preserve">Masai/Bushmen </w:t>
        <w:tab/>
        <w:tab/>
        <w:tab/>
        <w:t>Project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19.</w:t>
        <w:tab/>
        <w:t>AIDS in Africa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 xml:space="preserve">20. </w:t>
        <w:tab/>
        <w:t>Africa Quiz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21.</w:t>
        <w:tab/>
        <w:t>Middle East Organizer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22.</w:t>
        <w:tab/>
        <w:t>Middle East Map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23.</w:t>
        <w:tab/>
        <w:t>Iraq, Iran and Afghan.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24.</w:t>
        <w:tab/>
        <w:t>Middle East Matrix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 xml:space="preserve">25.  Timeline of Iraqi </w:t>
        <w:tab/>
        <w:t>History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26.  Afghanistan Notes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27.  Iraq’s Culture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28.</w:t>
        <w:tab/>
        <w:t>Alternative Energy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29.</w:t>
        <w:tab/>
        <w:t>OPEC Notes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30.  3 Religions Questions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31.</w:t>
        <w:tab/>
        <w:t>Religions Chart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32.</w:t>
        <w:tab/>
        <w:t>Jerusalem Video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33.</w:t>
        <w:tab/>
        <w:t xml:space="preserve">Israeli-Palestinian </w:t>
        <w:tab/>
        <w:t>Conflict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34. Asia Unit Organizer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35. Asia Crossword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 xml:space="preserve">36. China: Population </w:t>
        <w:tab/>
        <w:t>Growth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 xml:space="preserve">37. Japan Population </w:t>
        <w:tab/>
        <w:t>Pyramid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38.</w:t>
        <w:tab/>
        <w:t>World in the Balance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39.</w:t>
        <w:tab/>
        <w:t>Japanese Culture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40.</w:t>
        <w:tab/>
        <w:t xml:space="preserve">Comparing Education </w:t>
        <w:tab/>
        <w:t>Systems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 xml:space="preserve">41. Japan: Legacy of the </w:t>
        <w:tab/>
        <w:t>Shoguns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42.</w:t>
        <w:tab/>
        <w:t xml:space="preserve">Same Peninsula, Worlds </w:t>
        <w:tab/>
        <w:t>Apart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43.</w:t>
        <w:tab/>
        <w:t>North Korea Notes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44.</w:t>
        <w:tab/>
        <w:t>Globalization Notes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45.</w:t>
        <w:tab/>
        <w:t>Outsourcing in India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  <w:highlight w:val="yellow"/>
        </w:rPr>
        <w:t>Social Studies Notebook Block 1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Warmup Page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Course Map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 xml:space="preserve">Table of Contents- 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eastAsia="Abadi MT Condensed Extra Bold" w:cs="Abadi MT Condensed Extra Bold" w:ascii="Abadi MT Condensed Extra Bold" w:hAnsi="Abadi MT Condensed Extra Bold"/>
          <w:b/>
          <w:sz w:val="36"/>
        </w:rPr>
        <w:t xml:space="preserve">   </w:t>
      </w:r>
      <w:r>
        <w:rPr>
          <w:rFonts w:cs="Abadi MT Condensed Extra Bold" w:ascii="Abadi MT Condensed Extra Bold" w:hAnsi="Abadi MT Condensed Extra Bold"/>
          <w:b/>
          <w:sz w:val="36"/>
        </w:rPr>
        <w:tab/>
        <w:t xml:space="preserve">1.  </w:t>
        <w:tab/>
        <w:t>Grading Policy</w:t>
      </w:r>
    </w:p>
    <w:p>
      <w:pPr>
        <w:pStyle w:val="Normal"/>
        <w:rPr/>
      </w:pPr>
      <w:r>
        <w:rPr>
          <w:rFonts w:eastAsia="Abadi MT Condensed Extra Bold" w:cs="Abadi MT Condensed Extra Bold" w:ascii="Abadi MT Condensed Extra Bold" w:hAnsi="Abadi MT Condensed Extra Bold"/>
          <w:b/>
          <w:sz w:val="36"/>
        </w:rPr>
        <w:t xml:space="preserve">   </w:t>
      </w:r>
      <w:r>
        <w:rPr>
          <w:rFonts w:cs="Abadi MT Condensed Extra Bold" w:ascii="Abadi MT Condensed Extra Bold" w:hAnsi="Abadi MT Condensed Extra Bold"/>
          <w:b/>
          <w:sz w:val="36"/>
        </w:rPr>
        <w:tab/>
        <w:t>2.</w:t>
        <w:tab/>
        <w:t>Africa Crossword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>3.</w:t>
        <w:tab/>
        <w:t xml:space="preserve">Africa Unit </w:t>
        <w:tab/>
        <w:tab/>
        <w:tab/>
        <w:tab/>
        <w:t>Organizer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>4.</w:t>
        <w:tab/>
        <w:t>Africa Atlas Packet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>5.</w:t>
        <w:tab/>
        <w:t xml:space="preserve">Regions of Africa </w:t>
        <w:tab/>
        <w:tab/>
        <w:t>Chart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>6.</w:t>
        <w:tab/>
        <w:t xml:space="preserve">Working with </w:t>
        <w:tab/>
        <w:tab/>
        <w:t xml:space="preserve">    </w:t>
        <w:tab/>
        <w:t xml:space="preserve">Environmental </w:t>
        <w:tab/>
        <w:tab/>
        <w:tab/>
        <w:t>Issues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>7.</w:t>
        <w:tab/>
        <w:t xml:space="preserve">Masai/Bushmen </w:t>
        <w:tab/>
        <w:tab/>
        <w:tab/>
        <w:t>Chart</w:t>
        <w:tab/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 xml:space="preserve">8.  </w:t>
        <w:tab/>
        <w:t xml:space="preserve">Water Research </w:t>
        <w:tab/>
        <w:tab/>
        <w:tab/>
        <w:t>Chart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>9.</w:t>
        <w:tab/>
        <w:t>Conflict Diamonds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 xml:space="preserve">10. </w:t>
        <w:tab/>
        <w:t>Child Soldiers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 xml:space="preserve">11. </w:t>
        <w:tab/>
        <w:t xml:space="preserve">History of Darfur </w:t>
        <w:tab/>
        <w:tab/>
        <w:t>and Sudan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>12.</w:t>
        <w:tab/>
        <w:t>Darfur Notes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 xml:space="preserve">13. </w:t>
        <w:tab/>
        <w:t>Conflict in Darfur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ab/>
        <w:t>Video notes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>14.</w:t>
        <w:tab/>
        <w:t xml:space="preserve">Anti-Apartheid </w:t>
        <w:tab/>
        <w:tab/>
        <w:tab/>
        <w:t>Movement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>15.</w:t>
        <w:tab/>
        <w:t>Word Web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>16.</w:t>
        <w:tab/>
        <w:t>Colonialism Notes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>17.</w:t>
        <w:tab/>
        <w:t xml:space="preserve">Mystery </w:t>
        <w:tab/>
        <w:tab/>
        <w:tab/>
        <w:tab/>
        <w:tab/>
        <w:t>Environments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ab/>
        <w:t>18.</w:t>
        <w:tab/>
        <w:t xml:space="preserve">Masai/Bushmen </w:t>
        <w:tab/>
        <w:tab/>
        <w:tab/>
        <w:t>Project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19.</w:t>
        <w:tab/>
        <w:t>AIDS in Africa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 xml:space="preserve">20. </w:t>
        <w:tab/>
        <w:t>Africa Quiz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21.</w:t>
        <w:tab/>
        <w:t>Middle East Organizer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22.</w:t>
        <w:tab/>
        <w:t>Middle East Map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23.</w:t>
        <w:tab/>
        <w:t>Iraq, Iran and Afghan.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24.</w:t>
        <w:tab/>
        <w:t>Middle East Matrix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 xml:space="preserve">25.  Timeline of Iraqi </w:t>
        <w:tab/>
        <w:t>History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26.  Afghanistan Notes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27.  Iraq’s Culture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28.</w:t>
        <w:tab/>
        <w:t>Alternative Energy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29.</w:t>
        <w:tab/>
        <w:t>OPEC Notes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30.  3 Religions Questions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31.</w:t>
        <w:tab/>
        <w:t>Religions Chart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32.</w:t>
        <w:tab/>
        <w:t>Jerusalem Video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33.</w:t>
        <w:tab/>
        <w:t xml:space="preserve">Israeli-Palestinian </w:t>
        <w:tab/>
        <w:t>Conflict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34. Asia Unit Organizer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35. Asia Crossword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 xml:space="preserve">36. China: Population </w:t>
        <w:tab/>
        <w:t>Growth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 xml:space="preserve">37. Japan Population </w:t>
        <w:tab/>
        <w:t>Pyramid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38.  World in the Balance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39.</w:t>
        <w:tab/>
        <w:t>Japanese Culture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40.</w:t>
        <w:tab/>
        <w:t xml:space="preserve">Comparing Education </w:t>
        <w:tab/>
        <w:t>Systems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 xml:space="preserve">41. Japan: Legacy of the </w:t>
        <w:tab/>
        <w:t>Shoguns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42.</w:t>
        <w:tab/>
        <w:t xml:space="preserve">Same Peninsula, Worlds </w:t>
        <w:tab/>
        <w:t>Apart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  <w:t>43.</w:t>
        <w:tab/>
        <w:t>North Korea Notes</w:t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</w:r>
    </w:p>
    <w:p>
      <w:pPr>
        <w:pStyle w:val="Normal"/>
        <w:rPr>
          <w:rFonts w:ascii="Abadi MT Condensed Extra Bold" w:hAnsi="Abadi MT Condensed Extra Bold" w:cs="Abadi MT Condensed Extra Bold"/>
          <w:b/>
          <w:b/>
          <w:sz w:val="36"/>
        </w:rPr>
      </w:pPr>
      <w:r>
        <w:rPr>
          <w:rFonts w:cs="Abadi MT Condensed Extra Bold" w:ascii="Abadi MT Condensed Extra Bold" w:hAnsi="Abadi MT Condensed Extra Bold"/>
          <w:b/>
          <w:sz w:val="36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44:00Z</dcterms:created>
  <dc:creator>Cecil County</dc:creator>
  <dc:description/>
  <cp:keywords/>
  <dc:language>en-US</dc:language>
  <cp:lastModifiedBy>CCPS</cp:lastModifiedBy>
  <cp:lastPrinted>2011-01-19T08:54:00Z</cp:lastPrinted>
  <dcterms:modified xsi:type="dcterms:W3CDTF">2011-01-19T14:03:00Z</dcterms:modified>
  <cp:revision>68</cp:revision>
  <dc:subject/>
  <dc:title>Social Studies Notebook</dc:title>
</cp:coreProperties>
</file>